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right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październik 2023 r. </w:t>
      </w:r>
    </w:p>
    <w:p>
      <w:pPr>
        <w:pStyle w:val="Normal"/>
        <w:spacing w:before="240" w:after="24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nformacja prasowa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nyWeb"/>
        <w:spacing w:before="240" w:after="24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12 błędów podczas instalacji kotłowni wodnych, parowych oraz wodno-parowych. Jak ich uniknąć?</w:t>
      </w:r>
    </w:p>
    <w:p>
      <w:pPr>
        <w:pStyle w:val="NormalnyWeb"/>
        <w:spacing w:before="240" w:after="24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W niepewnych czasach, kiedy efektywność energetyczna i zrównoważone źródła energii stają się coraz ważniejsze, instalacja kotłowni wodnych, parowych i wodno-parowych odgrywa kluczową rolę w zapewnieniu nie tylko wydajności, ale także bezpieczeństwa naszych systemów grzewczych i energetycznych. Niemniej jednak, proces ten może być pełen wyzwań i potencjalnych pułapek, które, jeśli nie zostaną odpowiednio uwzględnione, mogą prowadzić do poważnych problemów. Jakie najczęściej błędy są popełniane podczas instalacji kotłowni wodnych, parowych oraz wodno-parowych i jak ich uniknąć? Podpowiadamy. </w:t>
      </w:r>
    </w:p>
    <w:p>
      <w:pPr>
        <w:pStyle w:val="NormalnyWeb"/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eny energii w Polsce niepokoją zarówno przedsiębiorców, jak i indywidualnych odbiorców. Urząd Regulacji Energetyki jeszcze nie ogłosił stawek, jakie będą obowiązywać od przyszłego roku. Jednakże brak tarcz solidarnościowych, mrożenia energii i powrót VAT-u mogą spowodować drastyczne wzrosty cen energii. Coraz więcej firm, czy spółdzielni mieszkaniowych inwestuje w kotłownie wodne, parowe, czy wodno-parowe, by zaoszczędzić pieniądze. A jakie błędy są najczęściej popełniane podczas instalacji? </w:t>
      </w:r>
    </w:p>
    <w:p>
      <w:pPr>
        <w:pStyle w:val="NormalnyWeb"/>
        <w:spacing w:before="240" w:after="24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zęsty błąd: niezgodny z kierunkiem przepływu czynnika montaż urządzeń</w:t>
      </w:r>
    </w:p>
    <w:p>
      <w:pPr>
        <w:pStyle w:val="NormalnyWeb"/>
        <w:spacing w:before="240" w:after="24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ieprawidłowy montaż urządzeń, takich jak pompy, filtry, zawory, liczniki ciepła i inne, w sposób niezgodny z kierunkiem przepływu czynnika, może prowadzić do poważnych problemów w instalacji kotłowni wodnych, parowych i wodno-parowych. </w:t>
      </w:r>
    </w:p>
    <w:p>
      <w:pPr>
        <w:pStyle w:val="NormalnyWeb"/>
        <w:spacing w:before="240" w:after="24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 </w:t>
      </w:r>
      <w:r>
        <w:rPr>
          <w:rFonts w:cs="Tahoma" w:ascii="Tahoma" w:hAnsi="Tahoma"/>
          <w:color w:val="000000"/>
          <w:sz w:val="22"/>
          <w:szCs w:val="22"/>
        </w:rPr>
        <w:t>–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Montaż urządzeń w sposób niezgodny z kierunkiem przepływu wpływa na ich wydajność. Na przykład, jeśli pompa jest zamontowana w odwrotny sposób, to doprowadza do obniżonej wydajności całego systemu</w:t>
      </w:r>
      <w:r>
        <w:rPr>
          <w:rFonts w:cs="Tahoma" w:ascii="Tahoma" w:hAnsi="Tahoma"/>
          <w:color w:val="000000"/>
          <w:sz w:val="22"/>
          <w:szCs w:val="22"/>
        </w:rPr>
        <w:t xml:space="preserve"> – mówi </w:t>
      </w:r>
      <w:r>
        <w:rPr/>
        <w:t xml:space="preserve">Grzegorz Mękarski </w:t>
      </w:r>
      <w:r>
        <w:rPr>
          <w:rFonts w:cs="Tahoma" w:ascii="Tahoma" w:hAnsi="Tahoma"/>
          <w:color w:val="000000"/>
          <w:sz w:val="22"/>
          <w:szCs w:val="22"/>
        </w:rPr>
        <w:t xml:space="preserve">z INERGIS. –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Nieprawidłowy montaż zmusza urządzenia do zwiększonej pracy, aby pokonać przeszkodę w postaci nieodpowiedniego kierunku przepływu. To z kolei zwiększa zużycie energii, co jest nie tylko kosztowne, ale również nieekologiczne.</w:t>
      </w:r>
    </w:p>
    <w:p>
      <w:pPr>
        <w:pStyle w:val="NormalnyWeb"/>
        <w:spacing w:before="240" w:after="24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nyWeb"/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nyWeb"/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Montaż urządzeń w sposób niezgodny z kierunkiem przepływu może prowadzić także do nadmiernego zużycia części, co zwiększa ryzyko awarii. </w:t>
      </w:r>
    </w:p>
    <w:p>
      <w:pPr>
        <w:pStyle w:val="NormalnyWeb"/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Kolejnym, istotnym błędem </w:t>
      </w:r>
      <w:r>
        <w:rPr>
          <w:rFonts w:cs="Tahoma" w:ascii="Tahoma" w:hAnsi="Tahoma"/>
          <w:color w:val="000000"/>
          <w:sz w:val="22"/>
          <w:szCs w:val="22"/>
        </w:rPr>
        <w:t xml:space="preserve">jest zamiana miejscami podłączenia rurociągów (podłączenie rurociągu zasilającego do powrotu, a powrotnego do zasilającego). </w:t>
      </w:r>
    </w:p>
    <w:p>
      <w:pPr>
        <w:pStyle w:val="NormalnyWeb"/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zostałe błędy wymieniane przez eksperta: </w:t>
      </w:r>
    </w:p>
    <w:p>
      <w:pPr>
        <w:pStyle w:val="NormalnyWeb"/>
        <w:numPr>
          <w:ilvl w:val="0"/>
          <w:numId w:val="3"/>
        </w:numPr>
        <w:spacing w:before="240" w:after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pełnienie instalacji wodą nieuzdatnioną chemicznie;</w:t>
      </w:r>
    </w:p>
    <w:p>
      <w:pPr>
        <w:pStyle w:val="NormalnyWeb"/>
        <w:numPr>
          <w:ilvl w:val="0"/>
          <w:numId w:val="3"/>
        </w:numPr>
        <w:spacing w:before="240" w:after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owadzenie rurociągów bez spadku w kierunku wykonanych ich odwodnieni;</w:t>
      </w:r>
    </w:p>
    <w:p>
      <w:pPr>
        <w:pStyle w:val="NormalnyWeb"/>
        <w:numPr>
          <w:ilvl w:val="0"/>
          <w:numId w:val="3"/>
        </w:numPr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łe rozmieszczenie punktów/podpór stałych i przesuwnych rurociągów;</w:t>
      </w:r>
    </w:p>
    <w:p>
      <w:pPr>
        <w:pStyle w:val="NormalnyWeb"/>
        <w:numPr>
          <w:ilvl w:val="0"/>
          <w:numId w:val="3"/>
        </w:numPr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 duże odstępy pomiędzy uchwytami rurociągów;</w:t>
      </w:r>
    </w:p>
    <w:p>
      <w:pPr>
        <w:pStyle w:val="NormalnyWeb"/>
        <w:numPr>
          <w:ilvl w:val="0"/>
          <w:numId w:val="3"/>
        </w:numPr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rak wykonanych odpowietrzeń rurociągów w najwyższych ich punktach i spustów dla odwodnienia instalacji;</w:t>
      </w:r>
    </w:p>
    <w:p>
      <w:pPr>
        <w:pStyle w:val="NormalnyWeb"/>
        <w:numPr>
          <w:ilvl w:val="0"/>
          <w:numId w:val="3"/>
        </w:numPr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rak wykonanych spustów z króćca wylotowego zaworu bezpieczeństwa;</w:t>
      </w:r>
    </w:p>
    <w:p>
      <w:pPr>
        <w:pStyle w:val="NormalnyWeb"/>
        <w:numPr>
          <w:ilvl w:val="0"/>
          <w:numId w:val="3"/>
        </w:numPr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rak możliwości łatwego dostępu do instalacji podczas jej przeglądów – za mała odległość frontu kotła od ściany, za niskie pomieszczenie (np. czyszczenie płomieniówek kotła, wymiana anody magnezowej w zasobniku c.w.u.);</w:t>
      </w:r>
    </w:p>
    <w:p>
      <w:pPr>
        <w:pStyle w:val="NormalnyWeb"/>
        <w:numPr>
          <w:ilvl w:val="0"/>
          <w:numId w:val="3"/>
        </w:numPr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nie instalacji z różnych materiałów (np. często widoczne jest używanie przez instalatorów do instalacji c.o. kształtek ocynkowanych zamiast czarnych);</w:t>
      </w:r>
    </w:p>
    <w:p>
      <w:pPr>
        <w:pStyle w:val="NormalnyWeb"/>
        <w:numPr>
          <w:ilvl w:val="0"/>
          <w:numId w:val="3"/>
        </w:numPr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rak wykonania izolacji rurociągów wody zimnej tzw. izolacji przeciwroszeniowej co w niesprzyjających odpowiednich do tego warunkach temperaturowych powoduje tzw. „pocenie się rur”, czyli skraplanie się pary wodnej występującej w powietrzu na chłodniejszej powierzchni;</w:t>
      </w:r>
    </w:p>
    <w:p>
      <w:pPr>
        <w:pStyle w:val="NormalnyWeb"/>
        <w:numPr>
          <w:ilvl w:val="0"/>
          <w:numId w:val="3"/>
        </w:numPr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y kotłach zasilanych gazem LPG wykonanie zagłębień w posadzce kotłowni np. studzienki schładzającej, odwodnienia liniowego, itp. – ten gaz jest cięższy od powietrza i w przypadku nieszczelności instalacji gazowej gromadzi się przy posadzce, a tym samym w zagłębieniach co grozi niekontrolowanym jego wybuchem.</w:t>
      </w:r>
    </w:p>
    <w:p>
      <w:pPr>
        <w:pStyle w:val="NormalnyWeb"/>
        <w:spacing w:before="240" w:after="24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Do czego prowadzą błędy w instalacji? </w:t>
      </w:r>
    </w:p>
    <w:p>
      <w:pPr>
        <w:pStyle w:val="NormalnyWeb"/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Błędy w instalacji kotłowni wodnych, parowych oraz wodno-parowych mają wpływ na funkcjonowanie systemu. Np. dobór nieodpowiedniego kotła prowadzi do nadmiernego zużycia energii lub niskiej wydajności instalacji. Wszystkie błędy, jakie zostały wymienione mogę prowadzić do: </w:t>
      </w:r>
    </w:p>
    <w:p>
      <w:pPr>
        <w:pStyle w:val="NormalnyWeb"/>
        <w:numPr>
          <w:ilvl w:val="0"/>
          <w:numId w:val="2"/>
        </w:numPr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mniejszenia wydajności instalacji; </w:t>
      </w:r>
    </w:p>
    <w:p>
      <w:pPr>
        <w:pStyle w:val="NormalnyWeb"/>
        <w:numPr>
          <w:ilvl w:val="0"/>
          <w:numId w:val="2"/>
        </w:numPr>
        <w:spacing w:before="240" w:after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nadmiernego zużycia energii;</w:t>
      </w:r>
    </w:p>
    <w:p>
      <w:pPr>
        <w:pStyle w:val="NormalnyWeb"/>
        <w:numPr>
          <w:ilvl w:val="0"/>
          <w:numId w:val="2"/>
        </w:numPr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większenia ryzyka awarii; </w:t>
      </w:r>
    </w:p>
    <w:p>
      <w:pPr>
        <w:pStyle w:val="NormalnyWeb"/>
        <w:numPr>
          <w:ilvl w:val="0"/>
          <w:numId w:val="2"/>
        </w:numPr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gorszenia jakości ciepła lub pary; </w:t>
      </w:r>
    </w:p>
    <w:p>
      <w:pPr>
        <w:pStyle w:val="NormalnyWeb"/>
        <w:numPr>
          <w:ilvl w:val="0"/>
          <w:numId w:val="2"/>
        </w:numPr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konieczności napraw i modyfikacji. </w:t>
      </w:r>
    </w:p>
    <w:p>
      <w:pPr>
        <w:pStyle w:val="NormalnyWeb"/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Mając na uwadze listę błędów, jaka może wystąpić podczas instalacji kotłowni wodnych, parowych oraz wodno-parowych warto współpracować ze sprawdzonym partnerem, który posiada odpowiednie doświadczenie i wie, w jaki sposób przygotować instalację. </w:t>
      </w:r>
    </w:p>
    <w:p>
      <w:pPr>
        <w:pStyle w:val="NormalnyWeb"/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nyWeb"/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nyWeb"/>
        <w:spacing w:before="240" w:after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Kontakt do mediów: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nna Goławska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.golawska@commplace.com.pl</w:t>
      </w:r>
    </w:p>
    <w:p>
      <w:pPr>
        <w:pStyle w:val="Normal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 </w:t>
      </w:r>
    </w:p>
    <w:p>
      <w:pPr>
        <w:pStyle w:val="Normal"/>
        <w:spacing w:before="240" w:after="24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O INERGIS S.A.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INERGIS S.A. to tysiące zrealizowanych inwestycji, w tym blisko 10 000 instalacji OZE. Od 35 lat firma wspiera przedsiębiorstwa w modernizacji energetycznej, promując nowatorskie, energooszczędne rozwiązania z zakresu OZE (fotowoltaika i pompy ciepła) oraz kogeneracji i trigeneracji. Wiele lat doświadczeń w projektowaniu, przeprowadzaniu audytów, doradztwie, wykonawstwie i serwisie sprawiło, że oferta INERGIS S.A. jest dostosowana do potrzeb klientów komercyjnych, w tym przedsiębiorstw chcących zaoszczędzić na energii, ulokować wolne środki w rozwiązaniach OZE, czy zgodnie ze swoimi wartościami – dołączyć do transformacji w kierunku zrównoważonego rozwoju. Firma współpracuje na zasadach win-win: uczciwie i zgodnie z dobrymi praktykami traktując swoich klientów oraz partnerów biznesowych. Szacunek i kompleksowa wiedza to podstawy działań przedsiębiorstwa. Więcej informacji o firmie:</w:t>
      </w:r>
      <w:hyperlink r:id="rId2">
        <w:r>
          <w:rPr>
            <w:rStyle w:val="InternetLink"/>
            <w:rFonts w:eastAsia="Times New Roman" w:cs="Tahoma" w:ascii="Tahoma" w:hAnsi="Tahoma"/>
            <w:color w:val="000000"/>
            <w:sz w:val="20"/>
            <w:szCs w:val="20"/>
            <w:lang w:eastAsia="pl-PL"/>
          </w:rPr>
          <w:t xml:space="preserve"> </w:t>
        </w:r>
        <w:r>
          <w:rPr>
            <w:rStyle w:val="InternetLink"/>
            <w:rFonts w:eastAsia="Times New Roman" w:cs="Tahoma" w:ascii="Tahoma" w:hAnsi="Tahoma"/>
            <w:color w:val="1155CC"/>
            <w:sz w:val="20"/>
            <w:szCs w:val="20"/>
            <w:u w:val="single"/>
            <w:lang w:eastAsia="pl-PL"/>
          </w:rPr>
          <w:t>https://inergis.pl/</w:t>
        </w:r>
      </w:hyperlink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806" w:footer="283" w:bottom="21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74460" cy="1229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1229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391795</wp:posOffset>
          </wp:positionV>
          <wp:extent cx="6480175" cy="10013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001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fattreadonlylabel">
    <w:name w:val="wfattreadonlylabe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ergis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16:00Z</dcterms:created>
  <dc:creator>Natalia Wachelka</dc:creator>
  <dc:description/>
  <cp:keywords/>
  <dc:language>en-US</dc:language>
  <cp:lastModifiedBy>Michał</cp:lastModifiedBy>
  <cp:lastPrinted>2021-08-24T14:42:00Z</cp:lastPrinted>
  <dcterms:modified xsi:type="dcterms:W3CDTF">2023-10-10T12:16:00Z</dcterms:modified>
  <cp:revision>2</cp:revision>
  <dc:subject/>
  <dc:title/>
</cp:coreProperties>
</file>