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cs="Calibri"/>
        </w:rPr>
      </w:pPr>
      <w:r>
        <w:rPr>
          <w:rFonts w:cs="Calibri"/>
          <w:b/>
        </w:rPr>
        <w:t>Branża OZE poszukuje pracowników: stabilność zatrudnienia i ponadprzeciętne zarobki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</w:rPr>
        <w:t xml:space="preserve">Jak szacuje Międzynarodowa Agencja Energetyki Odnawialnej w branży odnawialnych źródeł energii zatrudnionych na całym świecie jest około 9,8 mln ludzi, do 2030 roku, ta liczba ma wzrosnąć do 24 mln. Z raportu wspomnianej agencji wynika ponadto, że branża OZE generuje więcej miejsc pracy niż paliwa kopalne co stanowi ponad 50 % zatrudnienia w całej energetyce. Eksperci są zgodni: coraz więcej Polaków znajdzie zatrudnienie w OZE.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Jak wynika z danych, w ciągu 6 miesięcy co piąty Polak zmienił miejsce zatrudnienia. Głównymi motywacjami były: chęć większych zarobków oraz rozwoju zawodowego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 Jakie zajęcia zyskują na popularności? Coraz częściej Polacy wybierają branżę odnawialnych źródeł energii.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i/>
          <w:iCs/>
        </w:rPr>
        <w:t>„</w:t>
      </w:r>
      <w:r>
        <w:rPr>
          <w:rFonts w:cs="Calibri"/>
          <w:i/>
          <w:iCs/>
        </w:rPr>
        <w:t>Obserwujemy duże zainteresowanie pracą w branży OZE. Jest to spowodowane faktem, iż praca w niej jest stabilna i bezpieczna, a właśnie tego poszukują obecnie Polacy”</w:t>
      </w:r>
      <w:r>
        <w:rPr>
          <w:rFonts w:cs="Calibri"/>
        </w:rPr>
        <w:t>- mówi Szymon Masło, Prezes „Neptun Energy”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>Jakie są najbardziej popularne stanowiska w branży OZE?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</w:rPr>
        <w:t>Zatrudnienie w OZE mogą znaleźć cenieni i wykwalifikowani specjaliści, technicy, doradcy energetyczni, przedstawiciele handlowi ale także osoby, które nie posiadają doświadczenia jednak wykazują zaangażowanie i posiadają umiejętności dotyczące realizacji działań w zakresie serwisowania sprzętów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Stanowiska w branży OZE możemy podzielić na trzy rodzaj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sprzedażowe</w:t>
      </w:r>
      <w:r>
        <w:rPr>
          <w:rFonts w:cs="Calibri"/>
        </w:rPr>
        <w:t xml:space="preserve"> (np. doradca klienta ds. OZE, manager sprzedaży, przedstawiciel handlowy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techniczne</w:t>
      </w:r>
      <w:r>
        <w:rPr>
          <w:rFonts w:cs="Calibri"/>
        </w:rPr>
        <w:t xml:space="preserve"> (np. projektant instalacji fotowoltaicznej, serwisant ds. farm wiatrowych, inżynier Budowy ds. odnawialnych źródeł energii, technik serwisu farm fotowaltaicznych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</w:rPr>
        <w:t>dotyczące pracy fizycznej</w:t>
      </w:r>
      <w:r>
        <w:rPr>
          <w:rFonts w:cs="Calibri"/>
        </w:rPr>
        <w:t xml:space="preserve"> (np. monter paneli fotowoltaicznych, serwisant, elektromonter systemów OZE)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i/>
          <w:iCs/>
        </w:rPr>
        <w:t>„</w:t>
      </w:r>
      <w:r>
        <w:rPr>
          <w:rFonts w:cs="Calibri"/>
          <w:i/>
          <w:iCs/>
        </w:rPr>
        <w:t>Dużym zainteresowaniem cieszą się oferty pracy handlowca w branży OZE. Zarobki oscylować mogą nawet w okolicach 20 tysięcy miesięcznie. Wiele zależy od samego pracownika, jego umiejętności, a także zaangażowania. Ogromną rolę odgrywa także proces wdrożenia i narzędzia, jakie pracodawca zapewnia pracownikowi</w:t>
      </w:r>
      <w:r>
        <w:rPr>
          <w:rFonts w:cs="Calibri"/>
        </w:rPr>
        <w:t>”- mówi Szymon Masło, Prezes Neptun Energy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</w:rPr>
        <w:t>Wynagrodzenie w OZE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</w:rPr>
        <w:t xml:space="preserve">Analizując zarobki Polaków, </w:t>
      </w:r>
      <w:r>
        <w:rPr>
          <w:rFonts w:cs="Calibri"/>
          <w:b/>
          <w:bCs/>
        </w:rPr>
        <w:t>wynagrodzenie w branży OZE można spokojnie określić jako ponadprzeciętne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i/>
          <w:iCs/>
        </w:rPr>
        <w:t>„</w:t>
      </w:r>
      <w:r>
        <w:rPr>
          <w:rFonts w:cs="Calibri"/>
          <w:i/>
          <w:iCs/>
        </w:rPr>
        <w:t>Zarobki w branży OZE są bardzo atrakcyjne”-</w:t>
      </w:r>
      <w:r>
        <w:rPr>
          <w:rFonts w:cs="Calibri"/>
          <w:b/>
          <w:bCs/>
          <w:i/>
          <w:iCs/>
        </w:rPr>
        <w:t xml:space="preserve"> </w:t>
      </w:r>
      <w:r>
        <w:rPr>
          <w:rFonts w:cs="Calibri"/>
        </w:rPr>
        <w:t>mówi Szymon Masło, Prezes Neptun Energy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Doradca klienta zarabia około 4000 złotych, zarobki montera paneli fotowoltaicznych oscylują na poziomie 4000 złotych-8000 złotych natomiast przedstawiciel handlowy zarabia</w:t>
      </w:r>
      <w:r>
        <w:rPr>
          <w:rFonts w:cs="Calibri"/>
          <w:b/>
          <w:bCs/>
        </w:rPr>
        <w:t xml:space="preserve"> nawet 20 000 złotych w stosunku miesięcznym. </w:t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color w:val="000000"/>
          <w:spacing w:val="-6"/>
        </w:rPr>
      </w:pPr>
      <w:r>
        <w:rPr>
          <w:rFonts w:cs="Calibri"/>
        </w:rPr>
        <w:t>To właśnie praca handlowca cieszy się największym zainteresowanych wśród osób poszukujących pracy w branży OZE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 w:cs="Calibri"/>
          <w:color w:val="000000"/>
          <w:spacing w:val="-6"/>
        </w:rPr>
      </w:pPr>
      <w:r>
        <w:rPr>
          <w:rFonts w:eastAsia="Times New Roman" w:cs="Calibri"/>
          <w:b/>
          <w:bCs/>
          <w:color w:val="000000"/>
          <w:spacing w:val="-6"/>
        </w:rPr>
        <w:t>Wymagania do pracy w branży OZE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 w:cs="Calibri"/>
          <w:color w:val="000000"/>
          <w:spacing w:val="-6"/>
        </w:rPr>
      </w:pPr>
      <w:r>
        <w:rPr>
          <w:rFonts w:eastAsia="Times New Roman" w:cs="Calibri"/>
          <w:color w:val="000000"/>
          <w:spacing w:val="-6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 w:cs="Calibri"/>
          <w:color w:val="000000"/>
          <w:spacing w:val="-6"/>
        </w:rPr>
      </w:pPr>
      <w:r>
        <w:rPr>
          <w:rFonts w:eastAsia="Times New Roman" w:cs="Calibri"/>
          <w:color w:val="000000"/>
          <w:spacing w:val="-6"/>
        </w:rPr>
        <w:t xml:space="preserve">Wszystko zależy na jakim stanowisku będziemy zatrudnieni w branży OZE. Od jednych pracowników wymagane są umiejętności techniczne, od innych wiedza sprzedażowa, a od kolejnych znajomość systemów OZE. Warto podkreślić, że pracownicy branży OZE są notorycznie kierowani na różnego rodzaju szkolenia czy kursy w celu podwyższenia kwalifikacji zawodowych czy umiejętności.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 w:cs="Calibri"/>
          <w:b/>
          <w:b/>
          <w:bCs/>
          <w:i/>
          <w:i/>
          <w:iCs/>
          <w:color w:val="000000"/>
          <w:spacing w:val="-6"/>
        </w:rPr>
      </w:pPr>
      <w:r>
        <w:rPr>
          <w:rFonts w:eastAsia="Times New Roman" w:cs="Calibri"/>
          <w:b/>
          <w:bCs/>
          <w:i/>
          <w:iCs/>
          <w:color w:val="000000"/>
          <w:spacing w:val="-6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b/>
          <w:bCs/>
          <w:i/>
          <w:iCs/>
        </w:rPr>
        <w:t>„</w:t>
      </w:r>
      <w:r>
        <w:rPr>
          <w:rFonts w:cs="Calibri"/>
          <w:i/>
          <w:iCs/>
        </w:rPr>
        <w:t>Branża odnawialnych źródeł energii jest bardzo ciekawa i rozwojowa. OZE na dobre zagościło nie tylko w Polsce, ale i na całym świecie. Liczne raporty pokazują, że branża będzie rozwijać się. A to oznacza szansę na nowe miejsca pracy. Jakie wymagania należy spełniać, aby rozpocząć pracę w charakterze handlowca? Mile widziana jest systematyczność, dobra komunikacja, otwartość na zadania, a także umiejętności sprzedażowe. Choć te nie są wymagane. Wszystkiego można nauczyć się od podstaw</w:t>
      </w:r>
      <w:r>
        <w:rPr>
          <w:rFonts w:cs="Calibri"/>
          <w:b/>
          <w:bCs/>
          <w:i/>
          <w:iCs/>
        </w:rPr>
        <w:t>”</w:t>
      </w:r>
      <w:r>
        <w:rPr>
          <w:rFonts w:cs="Calibri"/>
        </w:rPr>
        <w:t>- mówi Szymon Masło, Prezes Neptun Energy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pacing w:val="-6"/>
        </w:rPr>
      </w:pPr>
      <w:r>
        <w:rPr>
          <w:rFonts w:cs="Calibri"/>
          <w:b/>
          <w:bCs/>
        </w:rPr>
        <w:t>Jaka jest przyszłość branży OZE?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 w:cs="Calibri"/>
          <w:color w:val="000000"/>
          <w:spacing w:val="-6"/>
        </w:rPr>
      </w:pPr>
      <w:r>
        <w:rPr>
          <w:rFonts w:eastAsia="Times New Roman" w:cs="Calibri"/>
          <w:color w:val="000000"/>
          <w:spacing w:val="-6"/>
        </w:rPr>
        <w:t xml:space="preserve">Z uwagi na aktualne warunki ekologiczne oraz społeczno-ekonomiczne bez wątpienia polska branża OZE pnie się ku górze, a jej rozkwit jest zauważalny „gołym okiem”. Z uwagi na ogromny wzrost cen paliw stałych czy energii, a jednocześnie coraz częstsze wykorzystanie w gospodarstwach domowych energii słonecznej, wiatrowej, wodnej, geotermalnej czy  biopaliw coraz więcej Polaków podejmuje decyzję o zainwestowaniu w tę formę energii, która pozwoli im przede wszystkim zaoszczędzić pieniądze, ale również zapewni im bezpieczeństwo czy niezależność.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 w:cs="Calibri"/>
          <w:color w:val="000000"/>
          <w:spacing w:val="-6"/>
        </w:rPr>
      </w:pPr>
      <w:r>
        <w:rPr>
          <w:rFonts w:eastAsia="Times New Roman" w:cs="Calibri"/>
          <w:color w:val="000000"/>
          <w:spacing w:val="-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 xml:space="preserve">Według badania „Monitor rynku pracy” przeprowadzonego na zlecenie instytutu badawczego Randstad w III kwartale 2022 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Calibri" w:hAnsi="Calibri" w:eastAsia="SimSun;宋体" w:cs=";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35:00Z</dcterms:created>
  <dc:creator>Konto Microsoft</dc:creator>
  <dc:description/>
  <cp:keywords/>
  <dc:language>en-US</dc:language>
  <cp:lastModifiedBy>Stępień, Paulina</cp:lastModifiedBy>
  <dcterms:modified xsi:type="dcterms:W3CDTF">2023-01-30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