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jc w:val="right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Grudzień 2023 r. </w:t>
      </w:r>
    </w:p>
    <w:p>
      <w:pPr>
        <w:pStyle w:val="Normal"/>
        <w:spacing w:before="240" w:after="24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nformacja prasowa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nyWeb"/>
        <w:spacing w:before="240" w:after="24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Czy Zielony Certyfikat sprawdzi się w branży FMCG?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Coraz więcej konsumentów zwraca uwagę na to, w jaki sposób jest produkowana żywność, a także skąd pochodzi. Większa świadomość ekologiczna Polaków to ważny sygnał dla firm. Te chcą produkować w sposób przyjazny środowisku naturalnemu, ale i zwiększać sprzedaż. Pomoże w tym Zielony Certyfikat. Czym jest ten dokument i jak wpływa na branżę FMCG? Dlaczego ostatnimi czasy wokół Zielonych Certyfikatów jest sporo kontrowersji? </w:t>
      </w:r>
    </w:p>
    <w:p>
      <w:pPr>
        <w:pStyle w:val="NormalnyWeb"/>
        <w:spacing w:lineRule="auto" w:line="276" w:before="240" w:after="240"/>
        <w:jc w:val="both"/>
        <w:rPr/>
      </w:pPr>
      <w:r>
        <w:rPr>
          <w:rFonts w:cs="Tahoma" w:ascii="Tahoma" w:hAnsi="Tahoma"/>
          <w:color w:val="000000"/>
        </w:rPr>
        <w:t xml:space="preserve">Wprowadzenie Zielonego Certyfikatu w branży FMCG może stanowić kluczowy krok dla firm dążących do produkcji bardziej zrównoważonej i ekologicznej. Konsumentom coraz bardziej zależy na tym, aby produkty, które spożywają, były wytworzone w sposób przyjazny dla środowiska. W związku z tym, Zielony Certyfikat może stać się nie tylko narzędziem potwierdzającym dbałość o planetę, ale również skutecznym narzędziem marketingowym zwiększającym atrakcyjność produktów.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ielony Certyfikat to dokument potwierdzający, że produkt został wytworzony z poszanowaniem środowiska naturalnego. Producenci, którzy spełniają określone normy dotyczące zrównoważonej produkcji, mogą otrzymać ten certyfikat, co stanowi publiczną deklarację ich zobowiązań do ochrony środowiska.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Kontrowersje wokół Zielonego Certyfikatu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od koniec sierpnia opublikowane zostało rozporządzenie Ministra Klimatu i Środowiska z dnia 28 sierpnia 2023 r. dotyczące zmiany wielkości udziału ilościowego sumy energii elektrycznej wynikającej z umorzonych świadectw pochodzenia potwierdzających wytworzenie energii elektrycznej z odnawialnych źródeł energii w 2024 r. Liczba wygenerowanych Zielonych Certyfikatów odpowiada ilości energii wyprodukowanej przez dane źródło. W ciągu dwóch lat poziom obowiązku w przypadku zielonych certyfikatów spadł z 18,5% do zaledwie 5%. Pierwotnie resort klimatu sugerował, by obowiązek OZE dla zielonych certyfikatów wyniósł 11% w 2024 roku – podaje Globenergia.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 </w:t>
      </w:r>
      <w:r>
        <w:rPr>
          <w:rFonts w:cs="Tahoma" w:ascii="Tahoma" w:hAnsi="Tahoma"/>
          <w:color w:val="000000"/>
        </w:rPr>
        <w:t>–</w:t>
      </w:r>
      <w:r>
        <w:rPr/>
        <w:t xml:space="preserve"> </w:t>
      </w:r>
      <w:r>
        <w:rPr>
          <w:rFonts w:cs="Tahoma" w:ascii="Tahoma" w:hAnsi="Tahoma"/>
          <w:i/>
          <w:iCs/>
          <w:color w:val="000000"/>
        </w:rPr>
        <w:t xml:space="preserve">Zbyt wysokie ryzyko regulacyjne nie jest niczym dobrym. Potrzebna jest stabilność, by firmy chciały inwestować w odnawialne źródła energii. Zakup lub wytworzenie we własnym zakresie (np. przez posiadanie instalacji fotowoltaicznej) Zielonych Certyfikatów to doskonały atut firmy z obszaru FMCG. Ta pokazuje, że dba o środowisko naturalne, a jej produkty powstają z poszanowaniem środowiska naturalnego  </w:t>
      </w:r>
      <w:r>
        <w:rPr>
          <w:rFonts w:cs="Tahoma" w:ascii="Tahoma" w:hAnsi="Tahoma"/>
          <w:color w:val="000000"/>
        </w:rPr>
        <w:t xml:space="preserve">– wyjaśnia Adrian Wachelka z INERGIS. </w:t>
      </w:r>
    </w:p>
    <w:p>
      <w:pPr>
        <w:pStyle w:val="NormalnyWeb"/>
        <w:spacing w:lineRule="auto" w:line="276" w:before="240" w:after="240"/>
        <w:jc w:val="both"/>
        <w:rPr/>
      </w:pPr>
      <w:r>
        <w:rPr>
          <w:rFonts w:cs="Tahoma" w:ascii="Tahoma" w:hAnsi="Tahoma"/>
          <w:color w:val="000000"/>
        </w:rPr>
        <w:t xml:space="preserve">Zielony Certyfikat w branży FMCG to nie tylko deklaracja ekologiczności, lecz także strategiczny krok, który może przyczynić się do sukcesu biznesowego. Firmy, inwestując w zrównoważoną produkcję, zarówno reagują na oczekiwania konsumentów, jak i budują fundamenty dla długoterminowej, ekologicznej strategii biznesowej. Co daje posiadanie Zielonego Certyfikatu? </w:t>
      </w:r>
    </w:p>
    <w:p>
      <w:pPr>
        <w:pStyle w:val="NormalnyWeb"/>
        <w:numPr>
          <w:ilvl w:val="0"/>
          <w:numId w:val="2"/>
        </w:numPr>
        <w:spacing w:lineRule="auto" w:line="276" w:before="240" w:after="240"/>
        <w:jc w:val="both"/>
        <w:rPr/>
      </w:pPr>
      <w:r>
        <w:rPr>
          <w:rFonts w:cs="Tahoma" w:ascii="Tahoma" w:hAnsi="Tahoma"/>
          <w:color w:val="000000"/>
        </w:rPr>
        <w:t>Pokazujemy, że jesteśmy eko. Klienci coraz bardziej zwracają uwagę na etykietowanie produktów i informacje o ich produkcji. Zielony Certyfikat stanowi jednoznaczny sygnał, że firma przywiązuje wagę do ekologicznego podejścia do produkcji.</w:t>
      </w:r>
    </w:p>
    <w:p>
      <w:pPr>
        <w:pStyle w:val="NormalnyWeb"/>
        <w:numPr>
          <w:ilvl w:val="0"/>
          <w:numId w:val="2"/>
        </w:numPr>
        <w:spacing w:lineRule="auto" w:line="276" w:before="240" w:after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zrost sprzedaży. Wzrastająca świadomość ekologiczna przekłada się na preferowanie przez konsumentów produktów o Zielonym Certyfikacie. Firma, posiadająca takie wyróżnienie, może zyskać przewagę konkurencyjną, co może przyczynić się do wzrostu sprzedaży.</w:t>
      </w:r>
    </w:p>
    <w:p>
      <w:pPr>
        <w:pStyle w:val="NormalnyWeb"/>
        <w:numPr>
          <w:ilvl w:val="0"/>
          <w:numId w:val="2"/>
        </w:numPr>
        <w:spacing w:lineRule="auto" w:line="276" w:before="240" w:after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sparcie działań proekologicznych.</w:t>
      </w:r>
      <w:r>
        <w:rPr/>
        <w:t xml:space="preserve"> </w:t>
      </w:r>
      <w:r>
        <w:rPr>
          <w:rFonts w:cs="Tahoma" w:ascii="Tahoma" w:hAnsi="Tahoma"/>
          <w:color w:val="000000"/>
        </w:rPr>
        <w:t>Posiadanie Zielonego Certyfikatu to aktywne zaangażowanie w proekologiczne praktyki. Firmy zyskują tym samym aprobatę konsumentów, którzy chcą wspierać przedsiębiorstwa, dbające o ochronę środowiska.</w:t>
      </w:r>
    </w:p>
    <w:p>
      <w:pPr>
        <w:pStyle w:val="NormalnyWeb"/>
        <w:spacing w:before="240" w:after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Kontakt do mediów: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nna Goławska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.golawska@commplace.com.pl</w:t>
      </w:r>
    </w:p>
    <w:p>
      <w:pPr>
        <w:pStyle w:val="Normal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 </w:t>
      </w:r>
    </w:p>
    <w:p>
      <w:pPr>
        <w:pStyle w:val="Normal"/>
        <w:spacing w:before="240" w:after="24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O INERGIS S.A.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INERGIS S.A. to tysiące zrealizowanych inwestycji, w tym blisko 10 000 instalacji OZE. Od 35 lat firma wspiera przedsiębiorstwa w modernizacji energetycznej, promując nowatorskie, energooszczędne rozwiązania z zakresu OZE (fotowoltaika i pompy ciepła) oraz kogeneracji i trigeneracji. Wiele lat doświadczeń w projektowaniu, przeprowadzaniu audytów, doradztwie, wykonawstwie i serwisie sprawiło, że oferta INERGIS S.A. jest dostosowana do potrzeb klientów komercyjnych, w tym przedsiębiorstw chcących zaoszczędzić na energii, ulokować wolne środki w rozwiązaniach OZE, czy zgodnie ze swoimi wartościami – dołączyć do transformacji w kierunku zrównoważonego rozwoju. Firma współpracuje na zasadach win-win: uczciwie i zgodnie z dobrymi praktykami traktując swoich klientów oraz partnerów biznesowych. Szacunek i kompleksowa wiedza to podstawy działań przedsiębiorstwa. Więcej informacji o firmie:</w:t>
      </w:r>
      <w:hyperlink r:id="rId2">
        <w:r>
          <w:rPr>
            <w:rStyle w:val="InternetLink"/>
            <w:rFonts w:eastAsia="Times New Roman" w:cs="Tahoma" w:ascii="Tahoma" w:hAnsi="Tahoma"/>
            <w:color w:val="000000"/>
            <w:sz w:val="20"/>
            <w:szCs w:val="20"/>
            <w:lang w:eastAsia="pl-PL"/>
          </w:rPr>
          <w:t xml:space="preserve"> </w:t>
        </w:r>
        <w:r>
          <w:rPr>
            <w:rStyle w:val="InternetLink"/>
            <w:rFonts w:eastAsia="Times New Roman" w:cs="Tahoma" w:ascii="Tahoma" w:hAnsi="Tahoma"/>
            <w:color w:val="1155CC"/>
            <w:sz w:val="20"/>
            <w:szCs w:val="20"/>
            <w:u w:val="single"/>
            <w:lang w:eastAsia="pl-PL"/>
          </w:rPr>
          <w:t>https://inergis.pl/</w:t>
        </w:r>
      </w:hyperlink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806" w:footer="283" w:bottom="21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74460" cy="1229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1229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91795</wp:posOffset>
          </wp:positionV>
          <wp:extent cx="6480175" cy="10013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001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fattreadonlylabel">
    <w:name w:val="wfattreadonlylabe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ergis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14:00Z</dcterms:created>
  <dc:creator>Natalia Wachelka</dc:creator>
  <dc:description/>
  <cp:keywords/>
  <dc:language>en-US</dc:language>
  <cp:lastModifiedBy>MSI</cp:lastModifiedBy>
  <cp:lastPrinted>2021-08-24T14:42:00Z</cp:lastPrinted>
  <dcterms:modified xsi:type="dcterms:W3CDTF">2023-12-05T12:51:00Z</dcterms:modified>
  <cp:revision>5</cp:revision>
  <dc:subject/>
  <dc:title/>
</cp:coreProperties>
</file>