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right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 xml:space="preserve">Lipiec 2023 r. </w:t>
      </w:r>
    </w:p>
    <w:p>
      <w:pPr>
        <w:pStyle w:val="Normal"/>
        <w:spacing w:before="240" w:after="240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>Informacja prasowa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2"/>
          <w:lang w:eastAsia="pl-PL"/>
        </w:rPr>
      </w:r>
    </w:p>
    <w:p>
      <w:pPr>
        <w:pStyle w:val="NormalnyWeb"/>
        <w:spacing w:before="240" w:after="2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Jak fotowoltaika pomaga firmom w osiągnięciu celów zrównoważonego rozwoju ONZ? Ile pieniędzy mogą zaoszczędzić firmy? Zobacz wyliczenia</w:t>
      </w:r>
    </w:p>
    <w:p>
      <w:pPr>
        <w:pStyle w:val="NormalnyWeb"/>
        <w:spacing w:before="240" w:after="24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13 proc. osób na świecie nie ma dostępu do energii elektrycznej, a 3 miliardy ludzi jest zależna od węgla, drewna i węgla drzewnego oraz odpadów pochodzenia zwierzęcego, które wykorzystywane są do gotowania i ogrzewania – te dane mogą zaskakiwać. W unormowaniu tej sytuacji ma pomóc dokument ONZ „Przekształcania naszego świata: Agenda na Rzecz Zrównoważonego Rozwoju – 2030”, który w sumie zawiera 17 celów. Obejmują one m.in. likwidację ubóstwa, zapewnienie dostępu do jakościowej edukacji i opieki zdrowotnej, zapewnienie godnych warunków pracy czy zapewnienie wszystkim dostępu do źródeł stabilnej, zrównoważonej i nowoczesnej energii po przystępnej cen. Jak inwestycja w odnawialne źródła energii wpisuje się w te cele? I ile mogą zaoszczędzić firmy, które zdecydują się na OZE?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2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2"/>
          <w:lang w:eastAsia="pl-PL"/>
        </w:rPr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ustainable Development Goals stanowią kompleksowy plan działania mający na celu przeobrażenie świata tak, aby zaspokoić potrzeby obecnego pokolenia w sposób zrównoważony oraz szanujący środowisko naturalne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DGs zostały ustalone przez Organizację Narodów Zjednoczonych w 2015 roku i obejmują siedemnaście celów, które adresują najważniejsze wyzwania społeczne, ekonomiczne i środowiskowe, przed jakimi stoi ludzkość. Zadania te skupiają się wokół pięciu obszarów: ludzie, planeta, dobrobyt, pokój, partnerstwo (people, planet, prosperity, peace, partnership). Jakie działania powinny zatem podejmować firmy, by funkcjonować w myśl zrównoważonego rozwoju? </w:t>
      </w:r>
    </w:p>
    <w:p>
      <w:pPr>
        <w:pStyle w:val="NormalnyWeb"/>
        <w:spacing w:before="0" w:after="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Warto postawić na odnawialne źródła energii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el siódmy dokumentu to „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zapewnić wszystkim dostęp do źródeł stabilnej, zrównoważonej i nowoczesnej energii po przystępnej cenie</w:t>
      </w:r>
      <w:r>
        <w:rPr>
          <w:rFonts w:cs="Tahoma" w:ascii="Tahoma" w:hAnsi="Tahoma"/>
          <w:color w:val="000000"/>
          <w:sz w:val="22"/>
          <w:szCs w:val="22"/>
        </w:rPr>
        <w:t>”, zaś cel ósmy mówi: „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promować stabilny, zrównoważony i inkluzywny wzrost gospodarczy, pełne i produktywne zatrudnienie oraz godną pracę dla wszystkich ludzi</w:t>
      </w:r>
      <w:r>
        <w:rPr>
          <w:rFonts w:cs="Tahoma" w:ascii="Tahoma" w:hAnsi="Tahoma"/>
          <w:color w:val="000000"/>
          <w:sz w:val="22"/>
          <w:szCs w:val="22"/>
        </w:rPr>
        <w:t>”. Firma INERGIS, która funkcjonuje na rynku od ponad 35 lat, realizuje te dwa cele i pomaga Polakom w obszarze OZE.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 –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Aktywnie wspieramy dążenia firm do zrównoważonego rozwoju</w:t>
      </w:r>
      <w:r>
        <w:rPr>
          <w:rFonts w:cs="Tahoma" w:ascii="Tahoma" w:hAnsi="Tahoma"/>
          <w:color w:val="000000"/>
          <w:sz w:val="22"/>
          <w:szCs w:val="22"/>
        </w:rPr>
        <w:t xml:space="preserve"> – mówi Adrian Wachelka z firmy INERGIS. –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Zapewniamy dostęp do źródeł stabilnej i zrównoważonej energii. Na polskim rynku funkcjonujemy od lat i obserwujemy wzrost zainteresowania zarówno fotowoltaiką, jak i pompami ciepła. Naszym celem jest promowanie zrównoważonego rozwoju gospodarki opartego o wdrażanie produktów OZE w przedsiębiorstwach. W Agendzie na Rzecz Zrównoważonego Rozwoju 2030 wskazano, że w ciągu 7 lat państwa mają zapewnić powszechny dostęp do przystępnych cenowo, niezawodnych i nowoczesnych usług energetycznych. Bez wątpienia odnawialne źródła energii właśnie takie są.</w:t>
      </w:r>
      <w:r>
        <w:rPr>
          <w:rFonts w:cs="Tahoma" w:ascii="Tahoma" w:hAnsi="Tahoma"/>
          <w:color w:val="000000"/>
          <w:sz w:val="22"/>
          <w:szCs w:val="22"/>
        </w:rPr>
        <w:t>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kument zakłada również, że do 2030 roku znacząco zwiększy się udział odnawialnych źródeł energii w globalnym miksie energetycznym. Inwestowanie w OZE to krok do spełnienia tego celu.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Jakie rozwiązania z obszarów OZE są na topie?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 rynku istnieją sprawdzone rozwiązania, które wdrażają polskie firmy. Jakie?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 –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Z naszym obserwacji wynika, że przedsiębiorstwa chętnie inwestują w naziemne i dachowe farmy fotowoltaiczne, a także elektrownie słoneczne na własny użytek – wymienia Adrian Wachelka z INERGIS. –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Świetnie sprawdzają się także elektrownie słoneczne w połączeniu z systemami magazynowania energii i instalacje oparte na pompach ciepła oraz systemie kogeneracji. Ważne, by wybrane rozwiązanie z obszaru odnawialnych źródeł energii było szyte na miarę potrzeb danej firmy.</w:t>
      </w:r>
      <w:r>
        <w:rPr>
          <w:rFonts w:cs="Tahoma" w:ascii="Tahoma" w:hAnsi="Tahoma"/>
          <w:color w:val="000000"/>
          <w:sz w:val="22"/>
          <w:szCs w:val="22"/>
        </w:rPr>
        <w:t>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raz popularniejsze staje się także pozyskiwanie energii z biomasy, instalacji solarnych czy rekuperacja.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Dlaczego inwestycja w OZE jest opłacalna? </w:t>
      </w:r>
    </w:p>
    <w:p>
      <w:pPr>
        <w:pStyle w:val="NormalnyWeb"/>
        <w:spacing w:before="0" w:after="160"/>
        <w:jc w:val="both"/>
        <w:rPr>
          <w:rFonts w:ascii="Tahoma" w:hAnsi="Tahoma" w:cs="Tahoma"/>
          <w:color w:val="444746"/>
          <w:sz w:val="22"/>
          <w:szCs w:val="22"/>
        </w:rPr>
      </w:pPr>
      <w:r>
        <w:rPr>
          <w:rFonts w:cs="Tahoma" w:ascii="Tahoma" w:hAnsi="Tahoma"/>
          <w:color w:val="444746"/>
          <w:sz w:val="22"/>
          <w:szCs w:val="22"/>
        </w:rPr>
        <w:t>Na przykładzie zakładu produkcyjnego, dla którego INERGIS realizował instalację fotowoltaiczną,  przedstawiamy wyliczenia, dlaczego inwestowanie w OZE jest opłacalne.</w:t>
      </w:r>
    </w:p>
    <w:p>
      <w:pPr>
        <w:pStyle w:val="NormalnyWeb"/>
        <w:spacing w:before="0" w:after="16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5763260" cy="4333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16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16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5763260" cy="4295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160"/>
        <w:jc w:val="both"/>
        <w:rPr/>
      </w:pPr>
      <w:r>
        <w:rPr>
          <w:rFonts w:cs="Calibri" w:ascii="Calibri" w:hAnsi="Calibri"/>
          <w:color w:val="000000"/>
        </w:rPr>
        <w:t>Okres prognozy wynosi 15 lat, a moc instalacji to 700 kWp. Średni uzysk energii z instalacji wynosi 738024 kWh/rocznie, zaś zapotrzebowanie energetyczne zakładu, o którym mowa to 7000 MWh/rocznie. </w:t>
      </w:r>
    </w:p>
    <w:p>
      <w:pPr>
        <w:pStyle w:val="NormalnyWeb"/>
        <w:spacing w:before="0" w:after="160"/>
        <w:jc w:val="both"/>
        <w:rPr/>
      </w:pPr>
      <w:r>
        <w:rPr>
          <w:rFonts w:cs="Calibri" w:ascii="Calibri" w:hAnsi="Calibri"/>
          <w:color w:val="000000"/>
        </w:rPr>
        <w:t>Zakład szacuje wskaźnik autokonsumpcji na poziomie 95 proc. Firma zdecydowała się na inwestycję w wysokości 2,4 miliona złotych netto, a oszczędności na zakupie energii elektrycznej w pierwszym roku to aż 717 tysięcy złotych. Zaś oszczędności przy zakupie energii elektrycznej przez 15 lat to 12 747 000 złotych. Roczna stopa zwrotu z inwestycji wynosi 31,05 proc., a okres zwrotu w latach wynosi 3-4 lata. </w:t>
      </w:r>
    </w:p>
    <w:p>
      <w:pPr>
        <w:pStyle w:val="NormalnyWeb"/>
        <w:spacing w:before="0" w:after="160"/>
        <w:jc w:val="both"/>
        <w:rPr/>
      </w:pPr>
      <w:r>
        <w:rPr>
          <w:rFonts w:cs="Calibri" w:ascii="Calibri" w:hAnsi="Calibri"/>
          <w:color w:val="000000"/>
        </w:rPr>
        <w:t>Przedsiębiorstwo ma także możliwość oddania nadwyżek energii do sieci po średniej cenie sprzedaży energii na rynku konkurencyjnym. </w:t>
      </w:r>
    </w:p>
    <w:p>
      <w:pPr>
        <w:pStyle w:val="NormalnyWeb"/>
        <w:spacing w:before="0" w:after="160"/>
        <w:jc w:val="both"/>
        <w:rPr/>
      </w:pPr>
      <w:r>
        <w:rPr>
          <w:rFonts w:cs="Calibri" w:ascii="Calibri" w:hAnsi="Calibri"/>
          <w:color w:val="000000"/>
        </w:rPr>
        <w:t>Wyliczenia pokazują, jak opłacalne jest inwestowanie w odnawialne źródła energii – szczególnie gdy przedsiębiorca prowadzi duży zakład produkcyjny z ogromnym zapotrzebowaniem na energię. </w:t>
      </w:r>
    </w:p>
    <w:p>
      <w:pPr>
        <w:pStyle w:val="NormalnyWeb"/>
        <w:spacing w:before="0" w:after="160"/>
        <w:jc w:val="both"/>
        <w:rPr/>
      </w:pPr>
      <w:r>
        <w:rPr>
          <w:rFonts w:cs="Calibri" w:ascii="Calibri" w:hAnsi="Calibri"/>
          <w:color w:val="000000"/>
        </w:rPr>
        <w:t>Zatem wybieranie OZE to nie tylko działanie zgodnie z założeniami ONZ, ale także realne oszczędności. </w:t>
      </w:r>
    </w:p>
    <w:p>
      <w:pPr>
        <w:pStyle w:val="NormalnyWeb"/>
        <w:spacing w:before="0" w:after="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2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  <w:t>Kontakt do mediów: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  <w:t>Anna Goławska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  <w:t>a.golawska@commplace.com.pl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 </w:t>
      </w:r>
    </w:p>
    <w:p>
      <w:pPr>
        <w:pStyle w:val="Normal"/>
        <w:spacing w:before="240" w:after="24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O INERGIS S.A.:</w:t>
      </w:r>
    </w:p>
    <w:p>
      <w:pPr>
        <w:pStyle w:val="Normal"/>
        <w:rPr>
          <w:rFonts w:ascii="Tahoma" w:hAnsi="Tahoma" w:cs="Tahoma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INERGIS S.A. to tysiące zrealizowanych inwestycji, w tym blisko 10 000 instalacji OZE. Od 35 lat firma wspiera przedsiębiorstwa w modernizacji energetycznej, promując nowatorskie, energooszczędne rozwiązania z zakresu OZE (fotowoltaika i pompy ciepła) oraz kogeneracji i trigeneracji. Wiele lat doświadczeń w projektowaniu, przeprowadzaniu audytów, doradztwie, wykonawstwie i serwisie sprawiło, że oferta INERGIS S.A. jest dostosowana do potrzeb klientów komercyjnych, w tym przedsiębiorstw chcących zaoszczędzić na energii, ulokować wolne środki w rozwiązaniach OZE, czy zgodnie ze swoimi wartościami – dołączyć do transformacji w kierunku zrównoważonego rozwoju. Firma współpracuje na zasadach win-win: uczciwie i zgodnie z dobrymi praktykami traktując swoich klientów oraz partnerów biznesowych. Szacunek i kompleksowa wiedza to podstawy działań przedsiębiorstwa. Więcej informacji o firmie:</w:t>
      </w:r>
      <w:hyperlink r:id="rId4">
        <w:r>
          <w:rPr>
            <w:rStyle w:val="InternetLink"/>
            <w:rFonts w:eastAsia="Times New Roman" w:cs="Tahoma" w:ascii="Tahoma" w:hAnsi="Tahoma"/>
            <w:color w:val="000000"/>
            <w:sz w:val="16"/>
            <w:lang w:eastAsia="pl-PL"/>
          </w:rPr>
          <w:t xml:space="preserve"> </w:t>
        </w:r>
        <w:r>
          <w:rPr>
            <w:rStyle w:val="InternetLink"/>
            <w:rFonts w:eastAsia="Times New Roman" w:cs="Tahoma" w:ascii="Tahoma" w:hAnsi="Tahoma"/>
            <w:color w:val="1155CC"/>
            <w:sz w:val="16"/>
            <w:u w:val="single"/>
            <w:lang w:eastAsia="pl-PL"/>
          </w:rPr>
          <w:t>https://inergis.pl/</w:t>
        </w:r>
      </w:hyperlink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5"/>
      <w:footerReference w:type="default" r:id="rId6"/>
      <w:type w:val="nextPage"/>
      <w:pgSz w:w="11906" w:h="16838"/>
      <w:pgMar w:left="850" w:right="850" w:gutter="0" w:header="850" w:top="1806" w:footer="283" w:bottom="21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4460" cy="12299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1229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391795</wp:posOffset>
          </wp:positionV>
          <wp:extent cx="6480175" cy="100139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01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fattreadonlylabel">
    <w:name w:val="wfattreadonlylabe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inergis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41:00Z</dcterms:created>
  <dc:creator>Natalia Wachelka</dc:creator>
  <dc:description/>
  <cp:keywords/>
  <dc:language>en-US</dc:language>
  <cp:lastModifiedBy>Stępień, Paulina</cp:lastModifiedBy>
  <cp:lastPrinted>2021-08-24T14:42:00Z</cp:lastPrinted>
  <dcterms:modified xsi:type="dcterms:W3CDTF">2023-07-31T11:41:00Z</dcterms:modified>
  <cp:revision>2</cp:revision>
  <dc:subject/>
  <dc:title/>
</cp:coreProperties>
</file>