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right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listopad 2023 r. </w:t>
      </w:r>
    </w:p>
    <w:p>
      <w:pPr>
        <w:pStyle w:val="Normal"/>
        <w:spacing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nformacja prasowa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nyWeb"/>
        <w:spacing w:lineRule="auto" w:line="276" w:before="240" w:after="240"/>
        <w:jc w:val="center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Jak magazyny energii umożliwiają oszczędność kosztów i niezależność energetyczną?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oraz więcej osób decyduje się na posiadanie magazynów energii. Zabezpieczają one przed przerwami w dostawie prądu, gwarantują odporność na wszelkie awarie zasilania spowodowane prowadzonymi pracami czy silnym wiatrem lub burzami. Co wiemy o magazynach energii i jak umożliwiają one oszczędność kosztów? Dlaczego dają niezależność energetyczną? </w:t>
      </w:r>
    </w:p>
    <w:p>
      <w:pPr>
        <w:pStyle w:val="NormalnyWeb"/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Najnowsze dane wskazują, że światowy rynek energii słonecznej odnotuje znaczny wzrost na koniec 2023 roku, wspierany innowacjami, partnerstwami strategicznymi i odpowiednimi regulacjami prawnymi. Energia słoneczna stanowi optymalne rozwiązanie pozwalające sprostać rosnącemu światowemu zapotrzebowaniu na energię, jednocześnie skutecznie przeciwdziałając degradacji środowiska. Wykorzystywana w szerokim zakresie zastosowań, w tym w wytwarzaniu energii elektrycznej, oświetleniu wnętrz i podgrzewaniu wody, energia słoneczna odgrywa coraz większą rolę zarówno w sektorze mieszkaniowym, jak i komercyjnym. Oczekuje się, że światowy rynek fotowoltaiki będzie rósł w tempie CAGR wynoszącym 11,93 proc. z początkowej wartości 89,968 mld dolarów w 2021 r. i szacuje się, że w 2028 r. osiągnie wielkość rynku wynoszącą 198,011 mld dolarów</w:t>
      </w:r>
      <w:r>
        <w:rPr>
          <w:rStyle w:val="FootnoteCharacters"/>
          <w:rStyle w:val="FootnoteAnchor"/>
          <w:rFonts w:cs="Tahoma" w:ascii="Tahoma" w:hAnsi="Tahoma"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raz z rozwojem fotowoltaiki pojawia się coraz więcej opcji, które są korzystne dla prosumentów. Panele są wykonane z najnowocześniejszych materiałów, cały czas udoskonalane pod kątem ich wytrzymałości. Prosumenci mogą także skorzystać z magazynów energii. Czym one są? Jak umożliwiają oszczędność kosztów i niezależność energetyczną?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Jak magazynować prąd z fotowoltaiki?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ezwykle istotnym aspektem związanym z wykorzystaniem energii słonecznej za pomocą fotowoltaiki jest możliwość magazynowania nadmiaru wyprodukowanej energii. Proces ten można podzielić na cztery kluczowe kroki, które pozwalają na skuteczne gromadzenie energii elektrycznej i jej późniejsze wykorzystanie. Warto bliżej przyjrzeć się temu procesowi, aby zrozumieć, jak fotowoltaika może przyczynić się do bardziej efektywnego wykorzystania energii słonecznej. Obecnie na rynku funkcjonuje 5 rodzajów magazynów energii: elektryczne, mechaniczne, termiczne, chemiczne, elektromechaniczne.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W okresach wiosennych i letnich panele fotowoltaiczne z reguły produkują większą ilość energii, niż jesteśmy w stanie wykorzystać. Nadprogramowo powstała energia jest przesyłana do zakładu energetycznego. Aby uniknąć jej strat, warto zainwestować w magazyn energii. W ten sposób nadwyżkę można wykorzystać w godzinach popołudniowych i nocnych, zwiększając autokonsumpcję wyprodukowanej energii i oszczędzić pieniądze na rachunkach</w:t>
      </w:r>
      <w:r>
        <w:rPr>
          <w:rFonts w:cs="Tahoma" w:ascii="Tahoma" w:hAnsi="Tahoma"/>
          <w:color w:val="000000"/>
          <w:sz w:val="22"/>
          <w:szCs w:val="22"/>
        </w:rPr>
        <w:t>– mówi Grzegorz Mękarski z INERGIS.</w:t>
      </w:r>
    </w:p>
    <w:p>
      <w:pPr>
        <w:pStyle w:val="NormalnyWeb"/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agazynowanie energii stanowi efektywny sposób na usprawnienie zarządzania budżetem przedsiębiorstwa czy domowym i zwiększenie oszczędności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agazyny energii zapewniają niezależność energetyczną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zięki systemowi magazynowania użytkownicy mogą wytwarzać i magazynować własną energię, zmniejszając swoją zależność od sieci i zmniejszając rachunki za energię. Jest to szczególnie przydatne podczas przerw w dostawie prądu, gdy sieć może nie działać, ale instalacja fotowoltaiczna może nadal dostarczać energię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Systemy magazynowania energii pozwalają na bardziej efektywne wykorzystanie energii słonecznej. Zamiast oddawać do sieci nadmiar energii wytwarzanej w godzinach szczytu nasłonecznienia, nadmiar energii można zmagazynować i wykorzystać później.</w:t>
      </w:r>
      <w:r>
        <w:rPr>
          <w:rFonts w:cs="Tahoma" w:ascii="Tahoma" w:hAnsi="Tahoma"/>
          <w:color w:val="000000"/>
          <w:sz w:val="22"/>
          <w:szCs w:val="22"/>
        </w:rPr>
        <w:t xml:space="preserve">– Niektóre magazyny zapewniają także zasilanie awaryjne w przypadku awarii sieci elektroenergetycznej, w takim przypadku trzeba wybrać odpowiedni model. dodaje ekspert. –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Ważna jest odpowiednia konserwacja magazynów i regularne przeglądy, by uniknąć awarii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westując w magazyn energii, przyczyniamy się także do ochrony środowiska naturalnego. Systemy magazynowania energii pomagają w ograniczeniu emisji gazów cieplarnianych i innych szkodliwych substancji zanieczyszczających związanych z tradycyjnym wytwarzaniem energii. Magazynując nadmiar energii słonecznej, użytkownicy zmniejszają swoją zależność od paliw kopalnych i zmniejszają swój ślad węglowy. Magazyny energii są również bardzo korzystne dla całej sieci elektroenergetycznej. Pozwalają magazynować energię w tedy kiedy źródła odnawialne produkują duże jej ilości, a odbierać kiedy produkcja z OZE jest mała. A w jaki magazyn energii zainwestować? Najlepiej udać się do sprawdzonego sprzedawcy i to on doradzi, który produkt będzie dla nas najlepszy. 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Kontakt do mediów: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nna Goławska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.golawska@commplace.com.pl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before="240" w:after="2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 INERGIS S.A.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Q 2023 Global PV Market Outloo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rg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6:41:00Z</dcterms:created>
  <dc:creator>Natalia Wachelka</dc:creator>
  <dc:description/>
  <cp:keywords/>
  <dc:language>en-US</dc:language>
  <cp:lastModifiedBy>MSI</cp:lastModifiedBy>
  <cp:lastPrinted>2021-08-24T14:42:00Z</cp:lastPrinted>
  <dcterms:modified xsi:type="dcterms:W3CDTF">2023-11-16T04:54:00Z</dcterms:modified>
  <cp:revision>11</cp:revision>
  <dc:subject/>
  <dc:title/>
</cp:coreProperties>
</file>