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76"/>
        <w:jc w:val="right"/>
        <w:rPr/>
      </w:pPr>
      <w:r>
        <w:rPr>
          <w:rFonts w:eastAsia="Times New Roman" w:cs="Tahoma" w:ascii="Tahoma" w:hAnsi="Tahoma"/>
          <w:color w:val="000000"/>
          <w:lang w:eastAsia="pl-PL"/>
        </w:rPr>
        <w:t xml:space="preserve">listopad 2023 r. </w:t>
      </w:r>
    </w:p>
    <w:p>
      <w:pPr>
        <w:pStyle w:val="Normal"/>
        <w:spacing w:lineRule="auto" w:line="276" w:before="240" w:after="24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Informacja prasowa</w:t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nyWeb"/>
        <w:spacing w:lineRule="auto" w:line="276" w:before="240" w:after="240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Wykorzystanie wiat fotowoltaicznych na parkingach. Oszczędność kosztów i ochrona środowiska.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Panele fotowoltaiczne stają się coraz popularniejsze. Świadczą o tym dane. Tegoroczny wzrost mocy w fotowoltaice wyniesie 270 GWdc, zaś moc instalacji fotowoltaicznych oddawanych do użytku co roku będzie wyższa średnio o ponad 5 proc. niż rok wcześniej – przewidują analitycy globalnej grupy badawczej Wood Mackenzie. Firmy poszukują sposobów, jak zmaksymalizować produkcję energii ze słońca. Coraz częściej sięgają po innowacyjne rozwiązania, jak wiaty fotowoltaiczne. Czym są?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Rynek fotowoltaiki w Polsce, jak i na świecie sukcesywnie notuje wzrosty. Coraz więcej osób i firm pragnie czerpać ekologiczną i bezpłatną energię ze słońca. Ta pomaga obniżyć rachunki za prąd i wspiera zrównoważony rozwój. Farmy fotowoltaiczne i przydomowe instalacje to niemalże codzienność. Coraz częściej pojawiają się nowe i ciekawe rozwiązania w obszarze odnawialnych źródeł energii. Jednym z nich są wiaty fotowoltaiczne.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Czym są wiaty fotowoltaiczne? 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iaty solarne przeznaczone jednocześnie do zadaszenia miejsc parkingowych, często nazywane też carportami, są zarówno funkcjonalne, jak i niedrogie w montażu, co czyni je idealnym wyborem. Są doskonałym przykładem tego, jak inteligentny projekt i inżynieria mogą wykorzystać alternatywne przestrzenie. Wiaty solarne mają wiele tych samych zalet, co instalacje fotowoltaiczne montowane na dachu. Co najważniejsze, płynnie integrują się z istniejącymi konstrukcjami i pozwalają cieszyć się zaletami energii słonecznej bez zajmowania miejsca na ziemi. Zapewniają także szybszy zwrot z inwestycji dzięki niskim kosztom instalacji.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 </w:t>
      </w:r>
      <w:r>
        <w:rPr>
          <w:rFonts w:cs="Tahoma" w:ascii="Tahoma" w:hAnsi="Tahoma"/>
          <w:color w:val="000000"/>
          <w:sz w:val="22"/>
          <w:szCs w:val="22"/>
        </w:rPr>
        <w:t>–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 xml:space="preserve">Wiaty fotowoltaiczne mogą powstawać zarówno na dużych powierzchniach takich, jak parkingi przed hipermarketami, jak i na podwórkach. Wszystko zależy od indywidualnych preferencji danej osoby. Posiadają wiele funkcji. Przede wszystkim, dzięki nim, można pozyskać bezpłatną energię, a ponadto możemy ochronić nasz pojazd przed działaniem słońca czy deszczu i wykorzystać optymalnie dostępną przestrzeń. Mamy instalację spełniającą dwie funkcje jednocześnie. </w:t>
      </w:r>
      <w:r>
        <w:rPr>
          <w:rFonts w:cs="Tahoma" w:ascii="Tahoma" w:hAnsi="Tahoma"/>
          <w:color w:val="000000"/>
          <w:sz w:val="22"/>
          <w:szCs w:val="22"/>
        </w:rPr>
        <w:t xml:space="preserve">– mówi Adrian Wachelka z INERGIS. </w:t>
      </w:r>
    </w:p>
    <w:p>
      <w:pPr>
        <w:pStyle w:val="NormalnyWeb"/>
        <w:spacing w:lineRule="auto" w:line="276" w:before="240" w:after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A czy wymagane jest zezwolenie na budowę, by powstała wiata fotowoltaiczna? Zgodnie z przepisami, gdy konstrukcja nie ma więcej niż 35 metrów kwadratowych – pozwolenie nie jest wymagane. W przypadku większych wiat przeznaczonych pod instalacje fotowoltaiczne o mocy do 50 kWp również można liczyć na uproszczenie w tym zakresie. Na budowę takiej instalacji można także pozyskać dotacje np. z programu Mój Prąd 4.0 lub w przypadku wspólnot i spółdzielni z Grantu OZE .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 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–</w:t>
      </w: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Na dzień dzisiejszy, gdy moduły są tanie, całościowy koszt postawienia dużej wiaty fotowoltaicznej (carportu) dla 12-14 samochodów zaczyna się od 190 000 zł netto, w zależności od wyglądu i producenta. Jednocześnie taka wiata może pomieścić moduły fotowoltaiczne i inne elementy instalacji o łącznej mocy 50 kWp.</w:t>
      </w:r>
      <w:r>
        <w:rPr>
          <w:rFonts w:cs="Tahoma" w:ascii="Tahoma" w:hAnsi="Tahoma"/>
          <w:color w:val="000000"/>
          <w:sz w:val="22"/>
          <w:szCs w:val="22"/>
        </w:rPr>
        <w:t xml:space="preserve"> Konstrukcja taka zajmuje miejsce o szerokości około 38 metrów i głębokości około 6,5 metra. – dodaje Adrian Wachelka z INERGIS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Przykłady zastosowania wiat fotowoltaicznych na świecie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iaty fotowoltaiczne mają różne zastosowanie. Stanowią dodatkowe źródło energii odnawialnej. Przykładem może być jedna z dużych firm skandynawskich, która w okresie od września do grudnia 2020 roku zakupiła aż o 84 proc. mniej energii niż w analogicznym okresie poprzedniego roku. Wszystko dzięki wiatom fotowoltaicznym ustawionym na parkingach sklepu. Stanowiło to równowartość 57% oszczędności energii w tej lokalizacji</w:t>
      </w:r>
      <w:r>
        <w:rPr>
          <w:rStyle w:val="FootnoteCharacters"/>
          <w:rStyle w:val="FootnoteAnchor"/>
          <w:rFonts w:cs="Tahoma" w:ascii="Tahoma" w:hAnsi="Tahoma"/>
          <w:color w:val="000000"/>
          <w:sz w:val="22"/>
          <w:szCs w:val="22"/>
        </w:rPr>
        <w:footnoteReference w:id="2"/>
      </w:r>
      <w:r>
        <w:rPr>
          <w:rFonts w:cs="Tahoma" w:ascii="Tahoma" w:hAnsi="Tahoma"/>
          <w:color w:val="000000"/>
          <w:sz w:val="22"/>
          <w:szCs w:val="22"/>
        </w:rPr>
        <w:t xml:space="preserve">.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Kolejnym przykładem jest jedno z przedsiębiorstw, które zajmuje się produkcją ciężarówek elektrycznych. Firma zainstalowała stację ładującą składającą się z kilku zadaszonych parkingów solarnych w zakładzie produkcyjnym w Illinois. Następnie nowo wyprodukowane ciężarówki po raz pierwszy ładują się energią odnawialną. Jednocześnie można było ładować aż 76 ciężarówek. </w:t>
      </w:r>
    </w:p>
    <w:p>
      <w:pPr>
        <w:pStyle w:val="NormalnyWeb"/>
        <w:spacing w:lineRule="auto" w:line="276" w:before="240" w:after="24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oraz częściej na świecie stosuje się wiaty fotowoltaiczne nie tylko do zadaszania miejsc parkingowych, ale także tarasu, miejsc do rekreacji, ścieżek rowerowych czy basenów. </w:t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i/>
          <w:i/>
          <w:iCs/>
          <w:color w:val="000000"/>
          <w:sz w:val="22"/>
          <w:szCs w:val="22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Kontakt do mediów:</w:t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nna Goławska</w:t>
      </w:r>
    </w:p>
    <w:p>
      <w:pPr>
        <w:pStyle w:val="Normal"/>
        <w:spacing w:lineRule="auto" w:line="276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.golawska@commplace.com.pl</w:t>
      </w:r>
    </w:p>
    <w:p>
      <w:pPr>
        <w:pStyle w:val="Normal"/>
        <w:spacing w:lineRule="auto" w:line="276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 </w:t>
      </w:r>
    </w:p>
    <w:p>
      <w:pPr>
        <w:pStyle w:val="Normal"/>
        <w:spacing w:lineRule="auto" w:line="276" w:before="240" w:after="24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O INERGIS S.A.: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INERGIS S.A. to tysiące zrealizowanych inwestycji, w tym blisko 10 000 instalacji OZE. Od 35 lat firma wspiera przedsiębiorstwa w modernizacji energetycznej, promując nowatorskie, energooszczędne rozwiązania z zakresu OZE (fotowoltaika i pompy ciepła) oraz kogeneracji i trigeneracji. Wiele lat doświadczeń w projektowaniu, przeprowadzaniu audytów, doradztwie, wykonawstwie i serwisie sprawiło, że oferta INERGIS S.A. jest dostosowana do potrzeb klientów komercyjnych, w tym przedsiębiorstw chcących zaoszczędzić na energii, ulokować wolne środki w rozwiązaniach OZE, czy zgodnie ze swoimi wartościami – dołączyć do transformacji w kierunku zrównoważonego rozwoju. Firma współpracuje na zasadach win-win: uczciwie i zgodnie z dobrymi praktykami traktując swoich klientów oraz partnerów biznesowych. Szacunek i kompleksowa wiedza to podstawy działań przedsiębiorstwa. Więcej informacji o firmie:</w:t>
      </w:r>
      <w:hyperlink r:id="rId2">
        <w:r>
          <w:rPr>
            <w:rStyle w:val="InternetLink"/>
            <w:rFonts w:eastAsia="Times New Roman" w:cs="Tahoma" w:ascii="Tahoma" w:hAnsi="Tahoma"/>
            <w:color w:val="000000"/>
            <w:sz w:val="20"/>
            <w:szCs w:val="20"/>
            <w:lang w:eastAsia="pl-PL"/>
          </w:rPr>
          <w:t xml:space="preserve"> </w:t>
        </w:r>
        <w:r>
          <w:rPr>
            <w:rStyle w:val="InternetLink"/>
            <w:rFonts w:eastAsia="Times New Roman" w:cs="Tahoma" w:ascii="Tahoma" w:hAnsi="Tahoma"/>
            <w:color w:val="1155CC"/>
            <w:sz w:val="20"/>
            <w:szCs w:val="20"/>
            <w:u w:val="single"/>
            <w:lang w:eastAsia="pl-PL"/>
          </w:rPr>
          <w:t>https://inergis.pl/</w:t>
        </w:r>
      </w:hyperlink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0" w:right="850" w:gutter="0" w:header="850" w:top="1806" w:footer="283" w:bottom="21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74460" cy="1229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474460" cy="1229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www.renewableenergymagazine.com/emily-newton/four-amazing-benefits-of-adding-parking-lot-20221215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91795</wp:posOffset>
          </wp:positionV>
          <wp:extent cx="6480175" cy="10013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1001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fattreadonlylabel">
    <w:name w:val="wfattreadonlylabel"/>
    <w:qFormat/>
    <w:rPr/>
  </w:style>
  <w:style w:type="character" w:styleId="TekstprzypisudolnegoZnak">
    <w:name w:val="Tekst przypisu dolnego Znak"/>
    <w:qFormat/>
    <w:rPr>
      <w:rFonts w:ascii="Liberation Serif;Times New Roman" w:hAnsi="Liberation Serif;Times New Roman" w:eastAsia="SimSun;宋体" w:cs="Mangal;Courier New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basedOn w:val="Domylnaczcionkaakapitu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ergi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renewableenergymagazine.com/emily-newton/four-amazing-benefits-of-adding-parking-lot-2022121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5:38:00Z</dcterms:created>
  <dc:creator>Natalia Wachelka</dc:creator>
  <dc:description/>
  <cp:keywords/>
  <dc:language>en-US</dc:language>
  <cp:lastModifiedBy>MSI</cp:lastModifiedBy>
  <cp:lastPrinted>2021-08-24T14:42:00Z</cp:lastPrinted>
  <dcterms:modified xsi:type="dcterms:W3CDTF">2023-11-16T05:02:00Z</dcterms:modified>
  <cp:revision>14</cp:revision>
  <dc:subject/>
  <dc:title/>
</cp:coreProperties>
</file>