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right"/>
        <w:rPr>
          <w:rFonts w:ascii="Tahoma" w:hAnsi="Tahoma" w:eastAsia="Times New Roman" w:cs="Tahoma"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 xml:space="preserve">lipiec 2023 r. </w:t>
      </w:r>
    </w:p>
    <w:p>
      <w:pPr>
        <w:pStyle w:val="Normal"/>
        <w:spacing w:before="240" w:after="240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pl-PL"/>
        </w:rPr>
        <w:t>Informacja prasowa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ielony Certyfikat jako dodatkowy atut dla producenta z branży spożywczej. Jak można go uzyskać i dlaczego warto?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000000"/>
          <w:sz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pl-PL"/>
        </w:rPr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olacy coraz chętniej i świadomiej kupują zdrową żywność. Co czwarty konsument zwraca uwagę na to, w jaki sposób jest ona produkowana oraz jak jej wyrób wpływa na środowisko naturalne. Firmy z branży FMCG – chcąc sprostać wymaganiom współczesnych konsumentów – podejmują szereg aktywności, by być postrzeganym, jako przedsiębiorstwa, które działają w myśl zrównoważonego rozwoju. Pomaga w tym Zielony Certyfikat. Czym jest i jak go uzyskać?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Już nie tylko cena i jakość odgrywają kluczową rolę w procesie zakupowym. Obecnie coraz więcej konsumentów zwraca uwagę na to, w jaki sposób jest wytwarzana żywność. 63 proc. Europejczyków poszukuje produktów certyfikowanych, a także czyta etykiety i sprawdza, w jaki sposób funkcjonuje dana firma, czy podejmuje aktywności z obszaru ESG i CSR. Dodatkowym atutem dla producentów żywności jest posiadanie Zielonego Certyfikatu.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zym jest Zielony Certyfikat?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ystem zielonych certyfikatów zaczął w Polsce funkcjonować od 1 października 2005 r. w oparciu o znowelizowaną ustawę z dnia 10 kwietnia 1997 r. Prawo energetyczne (Dz.U. z 2021 r. poz. 716). To rodzaj uhonorowania firmy za to, że korzysta z odnawialnych źródeł energii. Jest on odwrotnością do certyfikatów emisyjnych, czyli tych – uprawniających podmioty do emisji określonej liczby substancji potencjalnie szkodliwych.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y, które wytwarzają energię z odnawialnych źródeł, otrzymują elektroniczne świadectwo pochodzenia, które w Polsce wydawane jest przez Urząd Regulacji Energetyki. Dokument potwierdza, że dane przedsiębiorstwo działa w myśl zrównoważonego rozwoju, a prąd wykorzystywany do produkcji pochodzi z ekologicznych źródeł.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 –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Za ekologiczne źródła rozumie się m.in. fotowoltaikę. Energia ze słońca ma niski ślad węglowy i nie powoduje powstawania żadnych gazów cieplarnianych. Opiera się na naturalnym procesie fotosyntezy</w:t>
      </w:r>
      <w:r>
        <w:rPr>
          <w:rFonts w:cs="Tahoma" w:ascii="Tahoma" w:hAnsi="Tahoma"/>
          <w:color w:val="000000"/>
          <w:sz w:val="22"/>
          <w:szCs w:val="22"/>
        </w:rPr>
        <w:t xml:space="preserve"> – wyjaśnia Wiktor Dowgań z firmy INERGIS. –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Fotowoltaika zapewnia czystą energię zarówno dla firm, jak i mieszkańców domów. Instalacja jest ekologiczna, pomaga obniżyć rachunki za energię elektryczną i przyczynia się do zdrowszego środowiska poprzez zmniejszenie poziomu zanieczyszczenia powietrza.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Jakie jeszcze są inne źródła OZE? To także pompy ciepła czy energia z biomasy.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o warto wiedzieć o Zielonym Certyfikacie i jak go otrzymać?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 każdy wyprodukowany 1 MWh energii odnawialnej jego wytwórca otrzymuje jeden certyfikat. Firma może otrzymać Zielony Certyfikat w dwojaki sposób: </w:t>
      </w:r>
    </w:p>
    <w:p>
      <w:pPr>
        <w:pStyle w:val="NormalnyWeb"/>
        <w:numPr>
          <w:ilvl w:val="0"/>
          <w:numId w:val="3"/>
        </w:numPr>
        <w:spacing w:before="0" w:after="0"/>
        <w:jc w:val="both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upić energię na giełdzie energetycznej; </w:t>
      </w:r>
    </w:p>
    <w:p>
      <w:pPr>
        <w:pStyle w:val="NormalnyWeb"/>
        <w:numPr>
          <w:ilvl w:val="0"/>
          <w:numId w:val="3"/>
        </w:numPr>
        <w:spacing w:before="0" w:after="160"/>
        <w:jc w:val="both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inwestować w farmę fotowoltaiczną, która będzie wytwarzała energię.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bie te opcje umożliwiają otrzymanie Zielonego Certyfikatu. A jakie są korzyści z posiadania takiego dokumentu? Potwierdza on zaangażowanie organizacji w ochronę środowiska. Jest to pozytywnie odbierane przez klientów, inwestorów i partnerów biznesowych, co przekłada się na wzrost reputacji i zaufania do marki. Ponadto wdrażanie działań proekologicznych, które są często wymagane w celu uzyskania zielonego certyfikatu, może prowadzić do obniżenia zużycia energii, wody, surowców, co przekłada się na oszczędności finansowe.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Ile kosztuje zainstalowanie farmy fotowoltaicznej i czy to się opłaca?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ksperci firmy INERGIS przygotowali symulację na podstawie inwestycji zrealizowanej dla klienta z branży produkcyjnej. Instalacja fotowoltaiczna o mocy 700 kWp zwróciła się po 3,5 roku, a stopa zwrotu wyniosła 30 proc. Zaś całkowity zysk z instalacji w ciągu 15 lat to ponad 12,7 miliona złotych. 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 znacząco zredukowała liczbę emisji substancji szkodliwych do środowiska: </w:t>
      </w:r>
    </w:p>
    <w:p>
      <w:pPr>
        <w:pStyle w:val="NormalnyWeb"/>
        <w:numPr>
          <w:ilvl w:val="0"/>
          <w:numId w:val="2"/>
        </w:numPr>
        <w:spacing w:before="0" w:after="0"/>
        <w:jc w:val="both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dukcja dwutlenku węgla na poziomie 347,62 tony;</w:t>
      </w:r>
    </w:p>
    <w:p>
      <w:pPr>
        <w:pStyle w:val="NormalnyWeb"/>
        <w:numPr>
          <w:ilvl w:val="0"/>
          <w:numId w:val="2"/>
        </w:numPr>
        <w:spacing w:before="0" w:after="0"/>
        <w:jc w:val="both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dukcja dwutlenku siarki o 0,38 tony; </w:t>
      </w:r>
    </w:p>
    <w:p>
      <w:pPr>
        <w:pStyle w:val="NormalnyWeb"/>
        <w:numPr>
          <w:ilvl w:val="0"/>
          <w:numId w:val="2"/>
        </w:numPr>
        <w:spacing w:before="0" w:after="0"/>
        <w:jc w:val="both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dukcja emisji tlenku węgla o 0,18 tony;</w:t>
      </w:r>
    </w:p>
    <w:p>
      <w:pPr>
        <w:pStyle w:val="NormalnyWeb"/>
        <w:numPr>
          <w:ilvl w:val="0"/>
          <w:numId w:val="2"/>
        </w:numPr>
        <w:spacing w:before="0" w:after="0"/>
        <w:jc w:val="both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dukcja emisji tlenku azotu o 0,43 tony;</w:t>
      </w:r>
    </w:p>
    <w:p>
      <w:pPr>
        <w:pStyle w:val="NormalnyWeb"/>
        <w:numPr>
          <w:ilvl w:val="0"/>
          <w:numId w:val="2"/>
        </w:numPr>
        <w:spacing w:before="0" w:after="160"/>
        <w:jc w:val="both"/>
        <w:textAlignment w:val="baselin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dukcja emisji pyłu całkowitego o 0,02 tony.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Łączna moc instalacji to 738 MW produkcji rocznie, co dało jej 738 Zielonych Certyfikatów rocznie.</w:t>
      </w:r>
    </w:p>
    <w:p>
      <w:pPr>
        <w:pStyle w:val="NormalnyWeb"/>
        <w:spacing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nie Zielonego Certyfikatu buduje pozycję firmy. Te z obszaru produkcyjnego odpowiadają za emisję wielu szkodliwych substancji do środowiska. Mając na uwadze ogromną konkurencję na rynku FMCG, warto inwestować w rozwiązania, które są przyjazne dla środowiska naturalnego, a jednocześnie pomagają zdobyć nowych klientów i utrzymać dotychczasowych. 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szCs w:val="22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2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  <w:t>Kontakt do mediów: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  <w:t>Anna Goławska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lang w:eastAsia="pl-PL"/>
        </w:rPr>
        <w:t>a.golawska@commplace.com.pl</w:t>
      </w:r>
    </w:p>
    <w:p>
      <w:pPr>
        <w:pStyle w:val="Normal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 </w:t>
      </w:r>
    </w:p>
    <w:p>
      <w:pPr>
        <w:pStyle w:val="Normal"/>
        <w:spacing w:before="240" w:after="24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O INERGIS S.A.:</w:t>
      </w:r>
    </w:p>
    <w:p>
      <w:pPr>
        <w:pStyle w:val="Normal"/>
        <w:rPr>
          <w:rFonts w:ascii="Tahoma" w:hAnsi="Tahoma" w:cs="Tahoma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INERGIS S.A. to tysiące zrealizowanych inwestycji, w tym blisko 10 000 instalacji OZE. Od 35 lat firma wspiera przedsiębiorstwa w modernizacji energetycznej, promując nowatorskie, energooszczędne rozwiązania z zakresu OZE (fotowoltaika i pompy ciepła) oraz kogeneracji i trigeneracji. Wiele lat doświadczeń w projektowaniu, przeprowadzaniu audytów, doradztwie, wykonawstwie i serwisie sprawiło, że oferta INERGIS S.A. jest dostosowana do potrzeb klientów komercyjnych, w tym przedsiębiorstw chcących zaoszczędzić na energii, ulokować wolne środki w rozwiązaniach OZE, czy zgodnie ze swoimi wartościami – dołączyć do transformacji w kierunku zrównoważonego rozwoju. Firma współpracuje na zasadach win-win: uczciwie i zgodnie z dobrymi praktykami traktując swoich klientów oraz partnerów biznesowych. Szacunek i kompleksowa wiedza to podstawy działań przedsiębiorstwa. Więcej informacji o firmie:</w:t>
      </w:r>
      <w:hyperlink r:id="rId2">
        <w:r>
          <w:rPr>
            <w:rStyle w:val="InternetLink"/>
            <w:rFonts w:eastAsia="Times New Roman" w:cs="Tahoma" w:ascii="Tahoma" w:hAnsi="Tahoma"/>
            <w:color w:val="000000"/>
            <w:sz w:val="16"/>
            <w:lang w:eastAsia="pl-PL"/>
          </w:rPr>
          <w:t xml:space="preserve"> </w:t>
        </w:r>
        <w:r>
          <w:rPr>
            <w:rStyle w:val="InternetLink"/>
            <w:rFonts w:eastAsia="Times New Roman" w:cs="Tahoma" w:ascii="Tahoma" w:hAnsi="Tahoma"/>
            <w:color w:val="1155CC"/>
            <w:sz w:val="16"/>
            <w:u w:val="single"/>
            <w:lang w:eastAsia="pl-PL"/>
          </w:rPr>
          <w:t>https://inergis.pl/</w:t>
        </w:r>
      </w:hyperlink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806" w:footer="283" w:bottom="21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74460" cy="1229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1229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91795</wp:posOffset>
          </wp:positionV>
          <wp:extent cx="6480175" cy="10013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01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fattreadonlylabel">
    <w:name w:val="wfattreadonlylabe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ergi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35:00Z</dcterms:created>
  <dc:creator>Natalia Wachelka</dc:creator>
  <dc:description/>
  <cp:keywords/>
  <dc:language>en-US</dc:language>
  <cp:lastModifiedBy>Stępień, Paulina</cp:lastModifiedBy>
  <cp:lastPrinted>2021-08-24T14:42:00Z</cp:lastPrinted>
  <dcterms:modified xsi:type="dcterms:W3CDTF">2023-07-28T11:35:00Z</dcterms:modified>
  <cp:revision>2</cp:revision>
  <dc:subject/>
  <dc:title/>
</cp:coreProperties>
</file>